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есс-релиз №  3</w:t>
      </w:r>
      <w:r>
        <w:rPr>
          <w:sz w:val="26"/>
          <w:szCs w:val="26"/>
          <w:lang w:val="en-US"/>
        </w:rPr>
        <w:t>9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15 по 21 августа 2015 года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атр-студия «Гистрион» вернулся из города-побратима Белого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7 августа из города-побратима Белого Тверской области вернулся театр-студия «Гистрион» под руководством Натальи Солодухиной. Коллектив Дворца культуры «Родина» побывал в Тверской области в составе творческой делегации города Берд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ути в Белый юные артисты театра побывали на экскурсии по столице России Москве. В Белом театр «Гистрион» трижды показал свой новый спектакль, посвященный 70-летию Великой Победы – драматическую историю предвоенных лет о первой любви «Яблоко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 время поездки ребята познакомились с поисковиками бердского отряда "Кондор", от встречи с которыми гистрионовцы остались под огромным впечатлением. Отряд "Кондор" работал в Бельском районе Тверской области с июля 2015 года. Всего с начала экспедиции поисковый отряд поднял останки 17 бойц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 августа "Гистрион" выступил с премьерой на церемонии торжественного перезахоронения останков сибиряков, погибших под городом Белый и поднятых в июле этого года отрядом «Кондор». Юные актеры показали новую литературную композицию, составленную из стихов о войне бердских поэтов: Нинель Вайвод, Анатолия Сорокина, Юрия Павки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Бердске участников и руководителя коллектива встречали у Дворца культуры с хлебом-солью, поздравляя с плодотворным путешестви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Китай и Россия – братья навеки!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8 августа в Бердск прибыла делегация из Китая. Приезд гостей прошел в рамках культурного обмена «Близкая сердцу любовь Китая» области Чаньцзи СУАР КНР. На официальной встрече в администрации говорили об успехах, достигнутых в области культуры и социально-экономического развития городов побратимов Урумчи и Бердс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изаторами поездки являются Китайская федерация возвратившихся на Родину китайских эмигрантов в области Чаньцзи СУАР. Бюро культуры, спорта, радиовещания, кино и телевидения Чаньцзи СУАР. При поддержке Федерации китайских эмигрантов Санкт-Петербур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 августа в большом зале ДК «Родина» состоялся международный концерт творческих коллективов и исполнителей из Китайской Народной Республики. Китайских гостей со сцены приветствовал председатель городского Совета депутатов В.Г.Бадьин. В свою очередь слова приветствия в адрес бердчан прозвучали от Главы делегации, члена Партийного комитета Чаньцзи Кулань Сайфухань. Свой творческий номер подарил гостям и зрителям хореографический ансамбль «Сувенир» ДК «Родина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нцертная программа коллективов и солистов из Китая произвела на бердчан самое яркое впечатление. Удивил исполнением песни «Катюша» на китайском языке солист Ма Чжицян, а лирическими песнями солист Чжао Хай. Поразила слушателей своим голосом и ре третьей октавы артистка Художественного театра Чаньцзи Чэнь Хуацзо. Восхитила игрой на национальной флейте Чжао Сяо-фэй. С яркими национальными танцами  разных провинций Китая выступил хореографический коллектив Художественного театра Чаньцз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Глава делегации Кулань Сайфухань оставила свой благодарный отзыв от творческой встречи: «Всё организовано на блестящем уровне! Очень обрадована горячим приёмом города Бердска! Китай и Россия – братья навеки! Огромная благодарность за горячий прием! Замечательная дружественная атмосфера! Ждем с ответным визитом в область Чаньцзи!»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 этой же концертной программой творческая делегация из Китая отправляется в Москву и Санкт-Петербург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онс!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сентября в День города!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орец культуры «Родина» приглашает бердчан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нять участие в </w:t>
      </w:r>
      <w:r>
        <w:rPr>
          <w:b/>
          <w:sz w:val="26"/>
          <w:szCs w:val="26"/>
        </w:rPr>
        <w:t>параде колясок «Моя Бибика!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 конкурсе</w:t>
      </w:r>
      <w:r>
        <w:rPr>
          <w:b/>
          <w:sz w:val="26"/>
          <w:szCs w:val="26"/>
        </w:rPr>
        <w:t xml:space="preserve"> «Весёлый кросс для маленьких колёс!»</w:t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и принимаются уже сейчас!</w:t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тел. 4-11-91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 xml:space="preserve">8-913-395-85-35 </w:t>
      </w:r>
      <w:r>
        <w:rPr>
          <w:sz w:val="26"/>
          <w:szCs w:val="26"/>
        </w:rPr>
        <w:t>(Детский отдел ДК «Родина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 сентября в 16:00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ла-концерт Модельного мега-проекта FASHION JOY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льное 2-х часовое ШОУ. Объявление и награждение финалисток. Специальные гости из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«…Высоким слогом русского романса»</w:t>
      </w:r>
      <w:r>
        <w:rPr>
          <w:sz w:val="26"/>
          <w:szCs w:val="26"/>
        </w:rPr>
        <w:t xml:space="preserve"> - так называется концертная программа Новосибирского театра музыкальной комедии. Именно этой программой откроет театр свой новый сезон в Бердске. Романсы в исполнении заслуженных артистов России, солистов театра, прозвучат на сцене Дворца культуры «Родина» </w:t>
      </w:r>
      <w:r>
        <w:rPr>
          <w:b/>
          <w:sz w:val="26"/>
          <w:szCs w:val="26"/>
        </w:rPr>
        <w:t>29 сентября. Начало концерта в 18:30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Л.И.Чурки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4:00Z</dcterms:created>
  <dc:creator>user</dc:creator>
  <dc:description/>
  <cp:keywords/>
  <dc:language>en-US</dc:language>
  <cp:lastModifiedBy>user</cp:lastModifiedBy>
  <cp:lastPrinted>2015-08-20T11:22:00Z</cp:lastPrinted>
  <dcterms:modified xsi:type="dcterms:W3CDTF">2015-08-20T05:23:00Z</dcterms:modified>
  <cp:revision>60</cp:revision>
  <dc:subject/>
  <dc:title/>
</cp:coreProperties>
</file>